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efault"/>
        <w:spacing w:lineRule="auto" w:line="228" w:before="0" w:after="0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/>
        <w:drawing>
          <wp:inline distT="0" distB="0" distL="0" distR="0">
            <wp:extent cx="5494655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efault"/>
        <w:spacing w:lineRule="auto" w:line="228" w:before="0" w:after="0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Didefault"/>
        <w:spacing w:lineRule="auto" w:line="228" w:before="0" w:after="0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Testonormale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PAOLA RE</w:t>
      </w:r>
    </w:p>
    <w:p>
      <w:pPr>
        <w:pStyle w:val="Testonormale"/>
        <w:spacing w:before="0" w:after="120"/>
        <w:jc w:val="both"/>
        <w:rPr/>
      </w:pPr>
      <w:r>
        <w:rPr>
          <w:b/>
          <w:bCs/>
          <w:sz w:val="28"/>
          <w:szCs w:val="28"/>
          <w:lang w:val="it-IT"/>
        </w:rPr>
        <w:t>Presidente Fondazione BTS COMO ARTE ETS</w:t>
      </w:r>
    </w:p>
    <w:p>
      <w:pPr>
        <w:pStyle w:val="Testonormale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CHIARA ANZANI </w:t>
      </w:r>
    </w:p>
    <w:p>
      <w:pPr>
        <w:pStyle w:val="Testonormale"/>
        <w:jc w:val="both"/>
        <w:rPr/>
      </w:pPr>
      <w:r>
        <w:rPr>
          <w:b/>
          <w:bCs/>
          <w:sz w:val="28"/>
          <w:szCs w:val="28"/>
          <w:lang w:val="it-IT"/>
        </w:rPr>
        <w:t>Vicepresidente Fondazione BTS COMO ARTE ETS</w:t>
      </w:r>
    </w:p>
    <w:p>
      <w:pPr>
        <w:pStyle w:val="Testonormale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Testonormale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a Fondazione COMO ARTE è lieta e grata di poter proporre, insieme al Comune di Como, questo nuovo progetto espositivo alla Città.</w:t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ieta di poter ospitare, per la prima volta a Como, uno dei massimi protagonisti della scena artistica contemporanea internazionale, Fabrizio Plessi, pioniere dell’arte digitale, umanizzatore di tecnologia.</w:t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stonormale"/>
        <w:jc w:val="both"/>
        <w:rPr/>
      </w:pPr>
      <w:r>
        <w:rPr>
          <w:sz w:val="24"/>
          <w:szCs w:val="24"/>
          <w:lang w:val="it-IT"/>
        </w:rPr>
        <w:t>In una tipica mattina veneziana di febbraio, visitammo, insieme a Paolo Bolpagni e a Giovanni Berera, curatori della mostra, lo studio dell’artista sull’Isola della Giudecca; fu per noi un momento unico nel quale immergerci nelle sue sublimi creazioni digitali e tornammo cariche di emozioni e idee: ci piacerebbe molto che tutto il pubblico, da ottobre, al Palazzo del Broletto, possa vivere queste stesse sensazioni.</w:t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rata al Maestro Plessi per avere accettato di condividere con noi la sua arte, ai curatori per averci introdotte in questo mondo magico, a Ilaria Bignotti e allo Studio Voxel per aver coordinato il progetto, a Carla Plessi, a Luca Melloni, allo Studio Multiplo e a tutti coloro che hanno scelto di condividere questo percorso insieme a noi.</w:t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i auguriamo che tante persone scelgano di visitare la mostra: per noi, la cosa più importante resta mettere in comune con i visitatori quel che noi amiamo, il nostro lavoro, la nostra ferrea volontà di continuare a portare arte e cultura in un luogo a noi molto caro: Como.</w:t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stonormal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mo, 3 ottobre 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134" w:footer="34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right" w:pos="10915" w:leader="none"/>
      </w:tabs>
      <w:ind w:right="83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</wp:posOffset>
          </wp:positionH>
          <wp:positionV relativeFrom="paragraph">
            <wp:posOffset>-194945</wp:posOffset>
          </wp:positionV>
          <wp:extent cx="7571105" cy="5340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center" w:pos="5499" w:leader="none"/>
        <w:tab w:val="left" w:pos="10915" w:leader="none"/>
        <w:tab w:val="right" w:pos="109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Yu Gothic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rFonts w:ascii="Helvetica" w:hAnsi="Helvetica" w:eastAsia="Helvetica" w:cs="Helvetica"/>
      <w:b w:val="false"/>
      <w:bCs w:val="false"/>
      <w:i w:val="false"/>
      <w:iCs w:val="false"/>
      <w:u w:val="single"/>
      <w:shd w:fill="FFFFFF" w:val="clear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rmaleCarattere">
    <w:name w:val="Testo normale Carattere"/>
    <w:qFormat/>
    <w:rPr>
      <w:rFonts w:ascii="Calibri" w:hAnsi="Calibri" w:eastAsia="Times New Roman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;Yu Gothic" w:cs="Arial Unicode MS;Yu Gothic"/>
      <w:color w:val="000000"/>
      <w:sz w:val="24"/>
      <w:szCs w:val="24"/>
      <w:lang w:val="it-IT" w:eastAsia="zh-CN" w:bidi="ar-SA"/>
    </w:rPr>
  </w:style>
  <w:style w:type="paragraph" w:styleId="Didefault">
    <w:name w:val="Di default"/>
    <w:qFormat/>
    <w:pPr>
      <w:widowControl/>
      <w:pBdr/>
      <w:bidi w:val="0"/>
      <w:spacing w:lineRule="auto" w:line="288" w:before="160" w:after="0"/>
    </w:pPr>
    <w:rPr>
      <w:rFonts w:ascii="Helvetica Neue;Sylfaen" w:hAnsi="Helvetica Neue;Sylfaen" w:eastAsia="Arial Unicode MS;Yu Gothic" w:cs="Arial Unicode MS;Yu Gothic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pBdr/>
    </w:pPr>
    <w:rPr>
      <w:rFonts w:ascii="Calibri" w:hAnsi="Calibri" w:eastAsia="Times New Roman" w:cs="Times New Roman"/>
      <w:kern w:val="2"/>
      <w:sz w:val="22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29:00Z</dcterms:created>
  <dc:creator>pietro basei</dc:creator>
  <dc:description/>
  <cp:keywords/>
  <dc:language>en-US</dc:language>
  <cp:lastModifiedBy>Carlo Ghielmetti</cp:lastModifiedBy>
  <cp:lastPrinted>2024-07-15T16:32:00Z</cp:lastPrinted>
  <dcterms:modified xsi:type="dcterms:W3CDTF">2024-10-01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