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11811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 xml:space="preserve">I MACCHIAIOLI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I Macchiaioli</w:t>
      </w:r>
      <w:r>
        <w:rPr>
          <w:rFonts w:cs="Calibri" w:ascii="Calibri" w:hAnsi="Calibri"/>
        </w:rPr>
        <w:t xml:space="preserve">, mostra allestita dal 20 gennaio al 9 giugno 2024 a palazzo Martinengo, accompagna il visitatore in un viaggio entusiasmante attraverso le opere più significative di una tra le più importanti correnti artistiche europee dell’Ottocento.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L’esposizione, a cura di Francesca Dini e Davide Dotti, raccoglie oltre cento tra le tele più significative di Giovanni Fattori, Silvestro Lega, Telemaco Signorini, Raffaello Sernesi, Vincenzo Cabianca, Odoardo Borrani e altri protagonisti di questa straordinaria stagione pittorica italian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traverso un percorso in dieci sezioni, la parabola artistica dei Macchiaioli è raccontata a partire dalle origini, dal progressivo allontanamento dalle istituzioni accademiche fino agli esiti più maturi e al confronto con le coeve realtà artistiche europee. Per illustrare questa avvincente avventura creativa, l’esposizione può contare non soltanto sulle opere provenienti da musei prestigiosi come il Museo della Scienza e Tecnologia “Leonardo da Vinci” di Milano, le Gallerie degli Uffizi di Firenze, l’Istituto Matteucci di Viareggio, la Fondazione CR Firenze e i Musei Civici di Udine, ma anche su prestiti da parte di importanti collezioni priva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nuovo appuntamento espositivo a Palazzo Martinengo è un’ottima occasione per conoscere più da vicino un movimento artistico tra i più ricchi di fascino dell’Ottocento e ammirare capolavori come </w:t>
      </w:r>
      <w:r>
        <w:rPr>
          <w:rFonts w:cs="Calibri" w:ascii="Calibri" w:hAnsi="Calibri"/>
          <w:i/>
        </w:rPr>
        <w:t>Pascoli a Castiglioncello</w:t>
      </w:r>
      <w:r>
        <w:rPr>
          <w:rFonts w:cs="Calibri" w:ascii="Calibri" w:hAnsi="Calibri"/>
        </w:rPr>
        <w:t xml:space="preserve"> di Telemaco Signorini o </w:t>
      </w:r>
      <w:r>
        <w:rPr>
          <w:rFonts w:cs="Calibri" w:ascii="Calibri" w:hAnsi="Calibri"/>
          <w:i/>
        </w:rPr>
        <w:t>Raccolta del fieno in Maremma</w:t>
      </w:r>
      <w:r>
        <w:rPr>
          <w:rFonts w:cs="Calibri" w:ascii="Calibri" w:hAnsi="Calibri"/>
        </w:rPr>
        <w:t xml:space="preserve"> di Giovanni Fattori e tante altre opere di indiscusso valore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 complimento quindi con l’Associazione Amici di Palazzo Martinengo, con i curatori e tutti coloro che hanno collaborato alla realizzazione di questo percorso espositivo così ricco e articol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6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ura Castelletti</w:t>
      </w:r>
    </w:p>
    <w:p>
      <w:pPr>
        <w:pStyle w:val="Normal"/>
        <w:spacing w:lineRule="auto" w:line="360"/>
        <w:ind w:left="6660" w:hanging="0"/>
        <w:jc w:val="both"/>
        <w:rPr/>
      </w:pPr>
      <w:r>
        <w:rPr>
          <w:rFonts w:cs="Calibri" w:ascii="Calibri" w:hAnsi="Calibri"/>
        </w:rPr>
        <w:t>Sindaca di Brescia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49:00Z</dcterms:created>
  <dc:creator>gvigna</dc:creator>
  <dc:description/>
  <cp:keywords/>
  <dc:language>en-US</dc:language>
  <cp:lastModifiedBy>Salvadori Silvana</cp:lastModifiedBy>
  <dcterms:modified xsi:type="dcterms:W3CDTF">2024-01-15T16:14:00Z</dcterms:modified>
  <cp:revision>16</cp:revision>
  <dc:subject/>
  <dc:title>Testo del sindaco di Brescia Emilio Del Bono per la raccolta di poesie “El Piò EnVèrs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