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ASSOCIAZIONE DI PROMOZIONE SOCIALE IL PONT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3" w:before="0" w:after="120"/>
        <w:jc w:val="both"/>
        <w:rPr/>
      </w:pPr>
      <w:r>
        <w:rPr>
          <w:rFonts w:cs="Calibri" w:ascii="Calibri" w:hAnsi="Calibri"/>
        </w:rPr>
        <w:t>L’organizzazione della mostra “Da Monet a Warhol. Capolavori della Johannesburg Art Gallery” è l’ennesima occasione per l’Associazione Culturale Il Ponte di asseverare l’adagio che Dante, citando Giustiniano, rende celebre nella Vita Nova: “Nomina sunt consequentia rerum”. La nostra associazione infatti si propone, sin dalla sua fondazione nel 2017, di essere concretamente un ponte culturale e sociale tale da unire la Pinacoteca Bellini, sede espositiva della collezione permanente e delle mostre temporanee, ad altre realtà artistiche e culturali. Con questa esposizione ci siamo proposti di gettare un ponte di più di 12.000 chilometri, maestoso e saldo, che colleghi Sarnico a Johannesburg: la Pinacoteca ospiterà i capolavori della Johannesburg Art Gallery dando origine a una connessione che vuole essere un veicolo di reciproca conoscenza non solo artistica, ma anche culturale e sociale. Le opere che prenderanno possesso dei tre piani di Palazzo Gervasoni saranno l’occasione per ripercorrere i capisaldi dell’arte contemporanea, dalla sua nascita fino agli anni settanta, e per una riflessione sul tema, quanto mai attuale, dei black artists nella sezione “Il Sudafrica”.</w:t>
      </w:r>
    </w:p>
    <w:p>
      <w:pPr>
        <w:pStyle w:val="Normal"/>
        <w:spacing w:lineRule="auto" w:line="273" w:before="0" w:after="120"/>
        <w:jc w:val="both"/>
        <w:rPr/>
      </w:pPr>
      <w:r>
        <w:rPr>
          <w:rFonts w:cs="Calibri" w:ascii="Calibri" w:hAnsi="Calibri"/>
        </w:rPr>
        <w:t>Siamo pieni di entusiasmo per quest’esposizione per un duplice e “personale” motivo. La mostra si connette alla nostra storia espositiva, ovvero ci permette di procedere a ritroso e coprire il lasso di tempo precedente all’avvento di Andy Warhol, che abbiamo celebrato nella mostra del 2018. In secondo luogo, notiamo un parallelo con la collezione Bellini che custodiamo: entrambi i musei sono nati dalla donazione di un collezionista, Don Bellini e Lady Florence.</w:t>
      </w:r>
    </w:p>
    <w:p>
      <w:pPr>
        <w:pStyle w:val="Normal"/>
        <w:spacing w:lineRule="auto" w:line="273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amo così molto orgogliosi e soddisfatti di essere “il ponte” tra le due istituzioni, la Pinacoteca di Sarnico e il Museo di Johannesburg, e di aver svolto con costanza e intraprendenza l’attività di promozione e valorizzazione di quest’evento che rende il Lago d’Iseo ancora una volta centro vitale per l’arte contemporanea.</w:t>
      </w:r>
    </w:p>
    <w:p>
      <w:pPr>
        <w:pStyle w:val="Normal"/>
        <w:spacing w:lineRule="auto" w:line="273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0" w:after="120"/>
        <w:jc w:val="both"/>
        <w:rPr/>
      </w:pPr>
      <w:r>
        <w:rPr>
          <w:rFonts w:cs="Calibri" w:ascii="Calibri" w:hAnsi="Calibri"/>
        </w:rPr>
        <w:t>Sarnico (BG), 18 maggio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4095</wp:posOffset>
              </wp:positionH>
              <wp:positionV relativeFrom="page">
                <wp:posOffset>548640</wp:posOffset>
              </wp:positionV>
              <wp:extent cx="5528945" cy="1150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1150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83"/>
                            <w:ind w:left="8" w:right="8" w:hanging="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color w:val="FF0000"/>
                              <w:sz w:val="80"/>
                              <w:szCs w:val="8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FF0000"/>
                              <w:sz w:val="80"/>
                              <w:szCs w:val="80"/>
                            </w:rPr>
                            <w:t>da MONET a WARHOL</w:t>
                          </w:r>
                        </w:p>
                        <w:p>
                          <w:pPr>
                            <w:pStyle w:val="Normal"/>
                            <w:spacing w:before="2" w:after="0"/>
                            <w:ind w:left="8" w:right="8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iCs/>
                              <w:color w:val="FF0000"/>
                              <w:sz w:val="44"/>
                              <w:szCs w:val="32"/>
                            </w:rPr>
                            <w:t>Capolavori della Johannesburg Art Galle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35pt;height:90.6pt;mso-wrap-distance-left:9.05pt;mso-wrap-distance-right:9.05pt;mso-wrap-distance-top:0pt;mso-wrap-distance-bottom:0pt;margin-top:43.2pt;mso-position-vertical-relative:page;margin-left:7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083"/>
                      <w:ind w:left="8" w:right="8" w:hanging="0"/>
                      <w:jc w:val="center"/>
                      <w:rPr>
                        <w:rFonts w:ascii="Garamond" w:hAnsi="Garamond" w:cs="Garamond"/>
                        <w:b/>
                        <w:b/>
                        <w:color w:val="FF0000"/>
                        <w:sz w:val="80"/>
                        <w:szCs w:val="80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FF0000"/>
                        <w:sz w:val="80"/>
                        <w:szCs w:val="80"/>
                      </w:rPr>
                      <w:t>da MONET a WARHOL</w:t>
                    </w:r>
                  </w:p>
                  <w:p>
                    <w:pPr>
                      <w:pStyle w:val="Normal"/>
                      <w:spacing w:before="2" w:after="0"/>
                      <w:ind w:left="8" w:right="8" w:hanging="0"/>
                      <w:jc w:val="center"/>
                      <w:rPr/>
                    </w:pPr>
                    <w:r>
                      <w:rPr>
                        <w:b/>
                        <w:i/>
                        <w:iCs/>
                        <w:color w:val="FF0000"/>
                        <w:sz w:val="44"/>
                        <w:szCs w:val="32"/>
                      </w:rPr>
                      <w:t>Capolavori della Johannesburg Art Galle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is Trade intesta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17:00Z</dcterms:created>
  <dc:creator>User</dc:creator>
  <dc:description/>
  <cp:keywords/>
  <dc:language>en-US</dc:language>
  <cp:lastModifiedBy>Carlo Ghielmetti</cp:lastModifiedBy>
  <cp:lastPrinted>2023-04-11T12:24:00Z</cp:lastPrinted>
  <dcterms:modified xsi:type="dcterms:W3CDTF">2023-05-16T09:17:00Z</dcterms:modified>
  <cp:revision>2</cp:revision>
  <dc:subject/>
  <dc:title>Fax d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