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DIDASCA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_Lorenzo Lotto, </w:t>
      </w:r>
      <w:r>
        <w:rPr>
          <w:i/>
          <w:iCs/>
        </w:rPr>
        <w:t>Madonna con il Bambino, san Giovanni Battista e santa Caterina</w:t>
      </w:r>
      <w:r>
        <w:rPr/>
        <w:t>, olio su tela, 74 x 68 cm. Collezione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_Alessandro Bonvicino detto Moretto, </w:t>
      </w:r>
      <w:r>
        <w:rPr>
          <w:i/>
          <w:iCs/>
        </w:rPr>
        <w:t>La visitazione</w:t>
      </w:r>
      <w:r>
        <w:rPr/>
        <w:t>, olio su tavola, 66 x 91 cm. Collezione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_Girolamo Romani detto Romanino, </w:t>
      </w:r>
      <w:r>
        <w:rPr>
          <w:i/>
          <w:iCs/>
        </w:rPr>
        <w:t>Sansone e Dalila</w:t>
      </w:r>
      <w:r>
        <w:rPr/>
        <w:t>, olio su tela, 131 x 150 cm. Collezione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_Vincenzo Foppa,</w:t>
      </w:r>
      <w:r>
        <w:rPr>
          <w:i/>
          <w:iCs/>
        </w:rPr>
        <w:t xml:space="preserve"> Adorazione del Bambino</w:t>
      </w:r>
      <w:r>
        <w:rPr/>
        <w:t>, olio su tavola, 172 x 82 cm. Brescia, chiesa di Santa Maria Assu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_Giovanni Girolamo Savoldo, </w:t>
      </w:r>
      <w:r>
        <w:rPr>
          <w:i/>
          <w:iCs/>
        </w:rPr>
        <w:t>Riposo nella fuga in Egitto sullo sfondo di Venezia</w:t>
      </w:r>
      <w:r>
        <w:rPr/>
        <w:t>, olio su tela, 87 x 124 cm. Collezione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_Palma il Vecchio,</w:t>
      </w:r>
      <w:r>
        <w:rPr>
          <w:i/>
          <w:iCs/>
        </w:rPr>
        <w:t xml:space="preserve"> Madonna con il Bambino, san Giovanni Battista e la Maddalena</w:t>
      </w:r>
      <w:r>
        <w:rPr/>
        <w:t>, olio su tavola, 71 x 107 cm. Genova, Musei di Strada Nuova, Palazzo Ro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_Giovan Battista Moroni, </w:t>
      </w:r>
      <w:r>
        <w:rPr>
          <w:i/>
          <w:iCs/>
        </w:rPr>
        <w:t>San Girolamo in lettura</w:t>
      </w:r>
      <w:r>
        <w:rPr/>
        <w:t>, olio su tela, 81 x 105 cm. Bergamo, Accademia Carr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_Alessandro Bonvicino detto Moretto,</w:t>
      </w:r>
      <w:r>
        <w:rPr>
          <w:i/>
          <w:iCs/>
        </w:rPr>
        <w:t xml:space="preserve"> Ritratto di un conte Martinengo</w:t>
      </w:r>
      <w:r>
        <w:rPr/>
        <w:t>, olio su tela, 84 x 67 cm. Montichiari, Museo Lec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_Giovan Battista Moroni, </w:t>
      </w:r>
      <w:r>
        <w:rPr>
          <w:i/>
          <w:iCs/>
        </w:rPr>
        <w:t>Ritratto di gentiluomo (il poeta sconosciuto)</w:t>
      </w:r>
      <w:r>
        <w:rPr/>
        <w:t>, olio su tela, 105 x 182 cm. Brescia, Pinacoteca Tosio Martinen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_Giacomo Ceruti detto Pitocchetto,</w:t>
      </w:r>
      <w:r>
        <w:rPr>
          <w:i/>
          <w:iCs/>
        </w:rPr>
        <w:t xml:space="preserve"> Ritratto di nobildonna</w:t>
      </w:r>
      <w:r>
        <w:rPr/>
        <w:t>, olio su tela, 93 x 67 cm. Collezione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_Fra Galgario, </w:t>
      </w:r>
      <w:r>
        <w:rPr>
          <w:i/>
          <w:iCs/>
        </w:rPr>
        <w:t>Ritratto di Elisabetta Pievani Ghidotti</w:t>
      </w:r>
      <w:r>
        <w:rPr/>
        <w:t>, olio su tela, 146 x 110 cm. Bergamo, Accademia Carr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_Andrea Celesti,</w:t>
      </w:r>
      <w:r>
        <w:rPr>
          <w:i/>
          <w:iCs/>
        </w:rPr>
        <w:t xml:space="preserve"> Marcantonio e Cleopatra</w:t>
      </w:r>
      <w:r>
        <w:rPr/>
        <w:t>, olio su tela, 134 x 126 cm. Collezione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_Pietro Bellotti,</w:t>
      </w:r>
      <w:r>
        <w:rPr>
          <w:i/>
          <w:iCs/>
        </w:rPr>
        <w:t xml:space="preserve"> Socrate nello studio</w:t>
      </w:r>
      <w:r>
        <w:rPr/>
        <w:t>, olio su tela, 97 x 81 cm. Collezione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_Pietro Bellotti,</w:t>
      </w:r>
      <w:r>
        <w:rPr>
          <w:i/>
          <w:iCs/>
        </w:rPr>
        <w:t xml:space="preserve"> La parca Lachesi</w:t>
      </w:r>
      <w:r>
        <w:rPr/>
        <w:t>, olio su tela, 51 x 39 cm. Milano, collezione Koelli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_Antonio Cifrondi,</w:t>
      </w:r>
      <w:r>
        <w:rPr>
          <w:i/>
          <w:iCs/>
        </w:rPr>
        <w:t xml:space="preserve"> Lo sniffatore di tabacco, </w:t>
      </w:r>
      <w:r>
        <w:rPr/>
        <w:t>olio su tela, 90 x 69 cm. Collezione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_Giacomo Ceruti detto Pitocchetto,</w:t>
      </w:r>
      <w:r>
        <w:rPr>
          <w:i/>
          <w:iCs/>
        </w:rPr>
        <w:t xml:space="preserve"> Il suonatore di colascione</w:t>
      </w:r>
      <w:r>
        <w:rPr/>
        <w:t>, olio su tela, 197 x 144 cm. Collezione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_Evaristo Baschenis, </w:t>
      </w:r>
      <w:r>
        <w:rPr>
          <w:i/>
          <w:iCs/>
        </w:rPr>
        <w:t>Composizione di strumenti musicali</w:t>
      </w:r>
      <w:r>
        <w:rPr/>
        <w:t>, olio su tela, 74 x 99 cm. Collezione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_Giorgio Duranti, </w:t>
      </w:r>
      <w:r>
        <w:rPr>
          <w:i/>
          <w:iCs/>
        </w:rPr>
        <w:t>Uccelli acquatici</w:t>
      </w:r>
      <w:r>
        <w:rPr/>
        <w:t>, olio su tela, 57 x 79 cm. Collezione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_Angelo Inganni, </w:t>
      </w:r>
      <w:r>
        <w:rPr>
          <w:i/>
          <w:iCs/>
        </w:rPr>
        <w:t>Donna che cucina lo spiedo</w:t>
      </w:r>
      <w:r>
        <w:rPr/>
        <w:t>, olio su tela, 97 x 73 cm. Collezione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_Enrico Albrici, </w:t>
      </w:r>
      <w:r>
        <w:rPr>
          <w:i/>
          <w:iCs/>
        </w:rPr>
        <w:t>Nani che cucinano la polenta</w:t>
      </w:r>
      <w:r>
        <w:rPr/>
        <w:t>, olio su tela, 38 x 50 cm. Collezione priv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_Antonio Rasio, </w:t>
      </w:r>
      <w:r>
        <w:rPr>
          <w:i/>
          <w:iCs/>
        </w:rPr>
        <w:t>L'uomo delle carni</w:t>
      </w:r>
      <w:r>
        <w:rPr/>
        <w:t xml:space="preserve">, olio su tela 116 x 94 cm. Collezione privata, </w:t>
      </w:r>
      <w:r>
        <w:rPr>
          <w:i/>
          <w:iCs/>
        </w:rPr>
        <w:t>courtesy</w:t>
      </w:r>
      <w:r>
        <w:rPr/>
        <w:t xml:space="preserve"> Galleria Carlo Orsi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0" w:footer="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08:00Z</dcterms:created>
  <dc:creator>Carlo Ghielmetti</dc:creator>
  <dc:description/>
  <cp:keywords/>
  <dc:language>en-US</dc:language>
  <cp:lastModifiedBy>Clara Cervia</cp:lastModifiedBy>
  <dcterms:modified xsi:type="dcterms:W3CDTF">2022-09-28T09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