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ANDREA BORTOLAMASI</w:t>
      </w:r>
    </w:p>
    <w:p>
      <w:pPr>
        <w:pStyle w:val="Normal"/>
        <w:jc w:val="both"/>
        <w:rPr>
          <w:rFonts w:ascii="Calibri" w:hAnsi="Calibri" w:cs="Calibri"/>
          <w:b/>
          <w:b/>
          <w:bCs/>
          <w:sz w:val="28"/>
          <w:szCs w:val="28"/>
          <w:lang w:eastAsia="zxx" w:bidi="zxx"/>
        </w:rPr>
      </w:pPr>
      <w:r>
        <w:rPr>
          <w:rFonts w:cs="Calibri" w:ascii="Calibri" w:hAnsi="Calibri"/>
          <w:b/>
          <w:bCs/>
          <w:sz w:val="28"/>
          <w:szCs w:val="28"/>
          <w:lang w:eastAsia="zxx" w:bidi="zxx"/>
        </w:rPr>
        <w:t>Assessore alla Cultura del Comune di Modena</w:t>
      </w:r>
    </w:p>
    <w:p>
      <w:pPr>
        <w:pStyle w:val="Standard"/>
        <w:rPr>
          <w:rFonts w:ascii="Calibri" w:hAnsi="Calibri" w:cs="Calibri"/>
          <w:b/>
          <w:b/>
          <w:bCs/>
          <w:sz w:val="28"/>
          <w:szCs w:val="28"/>
          <w:lang w:eastAsia="zxx" w:bidi="zxx"/>
        </w:rPr>
      </w:pPr>
      <w:r>
        <w:rPr>
          <w:rFonts w:cs="Calibri" w:ascii="Calibri" w:hAnsi="Calibri"/>
          <w:b/>
          <w:bCs/>
          <w:sz w:val="28"/>
          <w:szCs w:val="28"/>
          <w:lang w:eastAsia="zxx" w:bidi="zxx"/>
        </w:rPr>
      </w:r>
    </w:p>
    <w:p>
      <w:pPr>
        <w:pStyle w:val="Standard"/>
        <w:rPr>
          <w:rFonts w:ascii="Calibri" w:hAnsi="Calibri" w:cs="Calibri"/>
          <w:bCs/>
        </w:rPr>
      </w:pPr>
      <w:r>
        <w:rPr>
          <w:rFonts w:cs="Calibri" w:ascii="Calibri" w:hAnsi="Calibri"/>
          <w:bCs/>
        </w:rPr>
      </w:r>
    </w:p>
    <w:p>
      <w:pPr>
        <w:pStyle w:val="Standard"/>
        <w:spacing w:lineRule="auto" w:line="276" w:before="0" w:after="120"/>
        <w:jc w:val="both"/>
        <w:rPr>
          <w:rFonts w:ascii="Calibri" w:hAnsi="Calibri" w:cs="Calibri"/>
          <w:bCs/>
        </w:rPr>
      </w:pPr>
      <w:r>
        <w:rPr>
          <w:rFonts w:cs="Calibri" w:ascii="Calibri" w:hAnsi="Calibri"/>
          <w:bCs/>
        </w:rPr>
        <w:t>Il centocinquantesimo del Museo Civico di Modena si chiude con un’importante iniziativa espositiva organizzata fuori sede, a causa del protrarsi dei lavori che interessano una parte del percorso espositivo. Gli ambienti del Complesso San Paolo in cui essa si svolge risultano comunque di grande prestigio, anche perché recentemente riqualificati da un intervento di restauro grazie al quale è stato riportato a nuovo splendore un intero ciclo pittorico del primo Seicento che si credeva perduto e che rende l’ambiente particolarmente suggestivo. La rassegna dedicata a Umberto Tirelli porta a compimento il lungo lavoro di ricerca condotto dal Museo su questa figura di artista finora poco conosciuta e proprio per questo non adeguatamente valutata, che fu attivo tra la fine dell’Ottocento e il secondo dopoguerra ed il cui linguaggio esclusivo fu quello caricaturale, pur avendo egli utilizzato mezzi espressivi differenti. Il nerbo portante della mostra, che presenta al pubblico più di duecento pezzi, è costituito dalle centotrenta opere recentemente donate al Museo da Mauro Zanichelli, che ne documentano tutta l’attività condotta tra Modena e Bologna e comprendono anche numerose “teste di legno”, gli originali burattini di grandi dimensioni creati dall’artista per sperimentare una nuova forma di teatro colto, in stretto dialogo con l’attualità della scena politica e del mondo dello spettacolo. La rassegna finalmente consente di comprendere, e speriamo anche di apprezzare, la figura di Tirelli nella sua complessità e poliedricità, ripercorrendone la lunghissima carriera artistica, durata oltre mezzo secolo, sullo sfondo di un momento storico complesso e contraddittorio. Un ringraziamento particolare va quindi al generoso donatore, Mauro Zanichelli, e alla famiglia, grazie ai quali gli appassionati curatori della mostra, Stefano Bulgarelli e Cristina Stefani, hanno potuto non solo accedere alla residenza di Rubiera, con gli arredi originali progettati dallo stesso Tirelli e il ricchissimo archivio, ma anche studiare i materiali provenienti dallo studio bolognese e conoscere il collezionista che possiede la straordinaria struttura del teatro da lui realizzato. Rimontato in mostra grazie alla perizia dello scenografo Rinaldo Rinaldi e alla rinnovata collaborazione tra Museo, ERT e Teatro Comunale, il “Teatro delle teste di Legno”, che dopo essere stato smontato negli anni Venti nessuno aveva più visto, costituisce il perno dell’allestimento progettato da giovani architetti formatisi all’Università di Bologna sotto la guida di Matteo Agnoletto.</w:t>
      </w:r>
    </w:p>
    <w:p>
      <w:pPr>
        <w:pStyle w:val="Standard"/>
        <w:spacing w:lineRule="auto" w:line="276" w:before="0" w:after="120"/>
        <w:jc w:val="both"/>
        <w:rPr/>
      </w:pPr>
      <w:r>
        <w:rPr>
          <w:rFonts w:cs="Calibri" w:ascii="Calibri" w:hAnsi="Calibri"/>
          <w:bCs/>
        </w:rPr>
        <w:t>La mostra è accompagnata da un catalogo che rende conto delle ricerche condotte per l’occasione e presenta tutte le opere esposte, stampato grazie al sostegno di Assicoop Modena &amp; Ferrara, che in questa occasione rinnova una collaborazione con il Museo avviata nel 2005 e finalizzata allo studio e alla valorizzazione dell’arte modenese degli ultimi due secoli.</w:t>
      </w:r>
    </w:p>
    <w:p>
      <w:pPr>
        <w:pStyle w:val="Standard"/>
        <w:spacing w:lineRule="auto" w:line="276" w:before="0" w:after="120"/>
        <w:jc w:val="both"/>
        <w:rPr/>
      </w:pPr>
      <w:r>
        <w:rPr>
          <w:rFonts w:cs="Calibri" w:ascii="Calibri" w:hAnsi="Calibri"/>
          <w:bCs/>
        </w:rPr>
        <w:t>Da ricordare inoltre l’importante accordo di collaborazione stretto con «Il Resto del Carlino», quotidiano con il quale Umberto Tirelli collaborò a lungo durante il periodo bolognese.</w:t>
      </w:r>
    </w:p>
    <w:p>
      <w:pPr>
        <w:pStyle w:val="Standard"/>
        <w:spacing w:lineRule="auto" w:line="276"/>
        <w:jc w:val="both"/>
        <w:rPr>
          <w:rFonts w:ascii="Calibri" w:hAnsi="Calibri" w:cs="Calibri"/>
          <w:bCs/>
        </w:rPr>
      </w:pPr>
      <w:r>
        <w:rPr>
          <w:rFonts w:cs="Calibri" w:ascii="Calibri" w:hAnsi="Calibri"/>
          <w:bCs/>
        </w:rPr>
        <w:t>A tutti i singoli, primo dei quali il donatore, ma anche a tutti gli enti citati, vanno il più vivo ringraziamento da parte dell’amministrazione comunale nel suo complesso e la più sincera gratitudine da parte del Museo Civico.</w:t>
      </w:r>
    </w:p>
    <w:p>
      <w:pPr>
        <w:pStyle w:val="Standard"/>
        <w:jc w:val="both"/>
        <w:rPr>
          <w:rFonts w:ascii="Calibri" w:hAnsi="Calibri" w:cs="Calibri"/>
          <w:bCs/>
        </w:rPr>
      </w:pPr>
      <w:r>
        <w:rPr>
          <w:rFonts w:cs="Calibri" w:ascii="Calibri" w:hAnsi="Calibri"/>
          <w:bCs/>
        </w:rPr>
      </w:r>
    </w:p>
    <w:p>
      <w:pPr>
        <w:pStyle w:val="Standard"/>
        <w:jc w:val="both"/>
        <w:rPr/>
      </w:pPr>
      <w:r>
        <w:rPr>
          <w:rFonts w:cs="Calibri" w:ascii="Calibri" w:hAnsi="Calibri"/>
          <w:bCs/>
          <w:lang w:val="it-IT"/>
        </w:rPr>
        <w:t>Modena, 17 dicembre 2021</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297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9427210</wp:posOffset>
          </wp:positionV>
          <wp:extent cx="7560310" cy="1259840"/>
          <wp:effectExtent l="0" t="0" r="0" b="0"/>
          <wp:wrapSquare wrapText="bothSides"/>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1"/>
                  <a:srcRect l="-5" t="-29" r="-5" b="-29"/>
                  <a:stretch>
                    <a:fillRect/>
                  </a:stretch>
                </pic:blipFill>
                <pic:spPr bwMode="auto">
                  <a:xfrm>
                    <a:off x="0" y="0"/>
                    <a:ext cx="7560310" cy="1259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4790</wp:posOffset>
          </wp:positionH>
          <wp:positionV relativeFrom="margin">
            <wp:posOffset>-561975</wp:posOffset>
          </wp:positionV>
          <wp:extent cx="6563995"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6563995" cy="262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0">
    <w:name w:val="WW8Num2z0"/>
    <w:qFormat/>
    <w:rPr>
      <w:rFonts w:ascii="Symbol" w:hAnsi="Symbol" w:cs="OpenSymbol;Symbol"/>
      <w:sz w:val="24"/>
      <w:szCs w:val="24"/>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Symbol" w:hAnsi="OpenSymbol;Symbol" w:eastAsia="OpenSymbol;Symbol" w:cs="OpenSymbol;Symbol"/>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Caratteredellanota">
    <w:name w:val="WW-Carattere della not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eastAsia="Lucida Sans Unicode" w:cs="Mangal"/>
      <w:kern w:val="2"/>
      <w:sz w:val="24"/>
      <w:szCs w:val="21"/>
      <w:lang w:bidi="hi-IN"/>
    </w:rPr>
  </w:style>
  <w:style w:type="character" w:styleId="PidipaginaCarattere">
    <w:name w:val="Piè di pagina Carattere"/>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33:00Z</dcterms:created>
  <dc:creator>Alessia Pelillo</dc:creator>
  <dc:description/>
  <cp:keywords/>
  <dc:language>en-US</dc:language>
  <cp:lastModifiedBy>Carlo Ghielmetti</cp:lastModifiedBy>
  <cp:lastPrinted>2021-12-16T16:08:00Z</cp:lastPrinted>
  <dcterms:modified xsi:type="dcterms:W3CDTF">2021-12-16T15:08:00Z</dcterms:modified>
  <cp:revision>3</cp:revision>
  <dc:subject/>
  <dc:title/>
</cp:coreProperties>
</file>