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3303905" cy="1236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ArteMagazine è un quotidiano online interamente dedicato al mondo dell'Arte.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Pensato come uno strumento di facile consultazione, con un'impostazione grafica che ricorda quella dei grandi quotidiani, ArteMagazine vuole veicolare nel mercato editoriale della cultura l'idea di una fruizione veloce, agile e movimentata di tutto il panorama artistico.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Dall'arte contemporanea a intramontabili classici, dai circuiti delle aste internazionali a presentazioni di grandi e piccole mostre; dall'archeologia al Medioevo, dalla sperimentazione alla stree art, dalle installazioni alle recensioni di libri, ArteMagazine spazia ogni giorno a 360 gradi nel panorama sempre più vasto, complesso, e degno di attenzione di un mondo che continua ad aumentare le fila dei suoi appassionati. 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Per questo il suo target non è soltanto lo zoccolo duro degli studiosi, ma soprattutto quello variegato dei curiosi: tutti quelli cioè che si appassionano al segno artistico e alle sue “impronte” nell'immaginario quotidiano di ognuno. 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ArteMagazine è costantemente aggiornato: nelle sue corde non solo ciò che è accaduto, ma anche ciò che sta accadendo e ciò che accadrà: le nuove pubblicazioni editoriali, le strutture museali che si inaugurano, gli interventi di restauro che si avviano. Ma anche il mondo dei Beni Culturali italiani, le polemiche e gli scontri che riguardano il Belpaese, il territorio, sempre in bilico tra sfruttamento e valorizzazione. 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Un grande, complesso e caleidoscopio puzzle che racconta giorno dopo giorno, come batte il cuore dell'Arte.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1:00Z</dcterms:created>
  <dc:creator>Clara Cervia</dc:creator>
  <dc:description/>
  <dc:language>en-US</dc:language>
  <cp:lastModifiedBy>Clara Cervia</cp:lastModifiedBy>
  <cp:lastPrinted>2019-04-15T18:15:00Z</cp:lastPrinted>
  <dcterms:modified xsi:type="dcterms:W3CDTF">2019-04-15T16:15:00Z</dcterms:modified>
  <cp:revision>3</cp:revision>
  <dc:subject/>
  <dc:title/>
</cp:coreProperties>
</file>