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 w:val="false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Venezia, aprile 2019  </w:t>
      </w:r>
    </w:p>
    <w:p>
      <w:pPr>
        <w:pStyle w:val="Normal"/>
        <w:autoSpaceDE w:val="false"/>
        <w:spacing w:before="0" w:after="0"/>
        <w:contextualSpacing w:val="false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spacing w:before="0" w:after="0"/>
        <w:contextualSpacing w:val="false"/>
        <w:jc w:val="lef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autoSpaceDE w:val="false"/>
        <w:spacing w:before="0" w:after="0"/>
        <w:contextualSpacing w:val="false"/>
        <w:jc w:val="lef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autoSpaceDE w:val="false"/>
        <w:spacing w:before="0" w:after="0"/>
        <w:ind w:right="566" w:hanging="0"/>
        <w:contextualSpacing w:val="false"/>
        <w:rPr/>
      </w:pPr>
      <w:r>
        <w:rPr>
          <w:rFonts w:cs="Helvetica" w:ascii="Helvetica" w:hAnsi="Helvetica"/>
          <w:sz w:val="20"/>
          <w:szCs w:val="20"/>
        </w:rPr>
        <w:t>L’Associazione Veneziana Albergatori è associazione sindacale di categoria, costituita in Venezia nel 1948, ed aderisce a Federalberghi ed a Confcommercio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/>
      </w:pPr>
      <w:r>
        <w:rPr>
          <w:rFonts w:cs="Helvetica" w:ascii="Helvetica" w:hAnsi="Helvetica"/>
          <w:sz w:val="20"/>
          <w:szCs w:val="20"/>
        </w:rPr>
        <w:t>Associa la quasi totalità delle aziende alberghiere dell’area veneziana, nonché attività ricettive complementari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/>
      </w:pPr>
      <w:r>
        <w:rPr>
          <w:rFonts w:cs="Helvetica" w:ascii="Helvetica" w:hAnsi="Helvetica"/>
          <w:sz w:val="20"/>
          <w:szCs w:val="20"/>
        </w:rPr>
        <w:t>Nell’ambito delle sue aree di intervento, l’Associazione esprime e tutela gli interessi delle imprese associate, promuovendo le iniziative volte allo sviluppo e all’incremento dell’attività ricettiva e privilegiando gli obiettivi del movimento turistico residenziale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/>
      </w:pPr>
      <w:r>
        <w:rPr>
          <w:rFonts w:cs="Helvetica" w:ascii="Helvetica" w:hAnsi="Helvetica"/>
          <w:sz w:val="20"/>
          <w:szCs w:val="20"/>
        </w:rPr>
        <w:t>Assicura la rappresentanza delle imprese sul territorio, e cura i rapporti con l’amministrazione pubblica, coordinando ogni opportuna attività nei procedimenti amministrativi, negoziali e sindacali di interesse della categoria tutta o delle singole imprese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/>
      </w:pPr>
      <w:r>
        <w:rPr>
          <w:rFonts w:cs="Helvetica" w:ascii="Helvetica" w:hAnsi="Helvetica"/>
          <w:sz w:val="20"/>
          <w:szCs w:val="20"/>
        </w:rPr>
        <w:t>Aderisce ad iniziative di enti nazionali, regionali e locali del settore turistico, partecipando con propri esponenti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/>
      </w:pPr>
      <w:r>
        <w:rPr>
          <w:rFonts w:cs="Helvetica" w:ascii="Helvetica" w:hAnsi="Helvetica"/>
          <w:sz w:val="20"/>
          <w:szCs w:val="20"/>
        </w:rPr>
        <w:t>Stipula contratti di lavoro e/o accordi sindacali su base territoriale e/o aziendale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spacing w:before="0" w:after="0"/>
        <w:ind w:right="566" w:hanging="0"/>
        <w:contextualSpacing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spacing w:before="0" w:after="0"/>
        <w:ind w:right="566" w:hanging="0"/>
        <w:contextualSpacing w:val="false"/>
        <w:rPr/>
      </w:pPr>
      <w:r>
        <w:rPr>
          <w:rFonts w:cs="Helvetica" w:ascii="Helvetica" w:hAnsi="Helvetica"/>
          <w:sz w:val="20"/>
          <w:szCs w:val="20"/>
        </w:rPr>
        <w:t>AVA presta assistenza sulla gestione aziendale, anche attraverso i servizi di sportello che spaziano, attraverso professionisti del settore, dalla consulenza legale, tributaria e fiscale, edilizia ed urbanistica, ambiente, igiene e sicurezza, prevenzione incendi, alle normative sulla privacy, sui crediti finanziari, assicurazioni, sui settori di impiantistica e creditizio, normative immigrati, assistenza pratiche burocratiche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/>
      </w:pPr>
      <w:r>
        <w:rPr>
          <w:rFonts w:cs="Helvetica" w:ascii="Helvetica" w:hAnsi="Helvetica"/>
          <w:sz w:val="20"/>
          <w:szCs w:val="20"/>
        </w:rPr>
        <w:t>Si aggiunge a ciò l’assistenza in materia di lavoro, ed il servizio di tenuta paghe e contabilità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utto ciò gratuitamente per le prime consulenze, e a condizioni di assoluto vantaggio per le assistenze specifiche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spacing w:before="0" w:after="0"/>
        <w:ind w:right="566" w:hanging="0"/>
        <w:contextualSpacing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ttraverso AVA si può accedere a finanziamenti a fondo perduto per le attività formative, oltre che alla prevista scontistica garantita dalle convenzioni Federalberghi/SIAE/SCF/IMAIE per il versamento dei diritti annuali.</w:t>
      </w:r>
    </w:p>
    <w:p>
      <w:pPr>
        <w:pStyle w:val="Normal"/>
        <w:autoSpaceDE w:val="false"/>
        <w:spacing w:before="0" w:after="0"/>
        <w:ind w:right="566" w:hanging="0"/>
        <w:contextualSpacing w:val="false"/>
        <w:rPr/>
      </w:pPr>
      <w:r>
        <w:rPr>
          <w:rFonts w:cs="Helvetica" w:ascii="Helvetica" w:hAnsi="Helvetica"/>
          <w:sz w:val="20"/>
          <w:szCs w:val="20"/>
        </w:rPr>
        <w:t>AVA propone inoltre particolari vantaggiose convenzioni nel settore assicurativo, oltre che per forniture delle utenze telefoniche, energia elettrica, gas.</w:t>
      </w:r>
    </w:p>
    <w:p>
      <w:pPr>
        <w:pStyle w:val="Normal"/>
        <w:ind w:right="566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right="566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 segreteria associativa garantisce l’invio costante di documentazione informativa in materia normativa, per segnalazioni scadenze e obblighi di legge, indicazioni di vario genere, e presta la massima assistenza nell’espletamento di pratiche, ecc.</w:t>
      </w:r>
    </w:p>
    <w:p>
      <w:pPr>
        <w:pStyle w:val="Normal"/>
        <w:ind w:right="566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right="566" w:hanging="0"/>
        <w:rPr/>
      </w:pPr>
      <w:r>
        <w:rPr>
          <w:rFonts w:cs="Helvetica" w:ascii="Helvetica" w:hAnsi="Helvetica"/>
          <w:sz w:val="20"/>
          <w:szCs w:val="20"/>
        </w:rPr>
        <w:t>Inoltre, l’Associazione cura la promozione delle strutture associate sia attraverso la partecipazione a fiere di settore, sia con un proprio sito internet di prenotazioni alberghiere di prossima preparazione, oltre che con progetti specifici che possono coinvolgere tutte le strutture associate o solo quelle interessate.</w:t>
      </w:r>
    </w:p>
    <w:p>
      <w:pPr>
        <w:pStyle w:val="Normal"/>
        <w:ind w:right="566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ttraverso il proprio dipartimento di promozione, favorisce contatti finalizzati all’organizzazione di eventi nelle singole strutture ricettive.</w:t>
      </w:r>
    </w:p>
    <w:p>
      <w:pPr>
        <w:pStyle w:val="Normal"/>
        <w:ind w:right="566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right="566" w:hanging="0"/>
        <w:rPr/>
      </w:pPr>
      <w:r>
        <w:rPr>
          <w:rFonts w:cs="Helvetica" w:ascii="Helvetica" w:hAnsi="Helvetica"/>
          <w:sz w:val="20"/>
          <w:szCs w:val="20"/>
        </w:rPr>
        <w:t>Grazie alla collaborazione con il Consorzio Fidi Impresa &amp; Turismo Veneto, gli associati ad AVA hanno la possibilità di accedere a garanzie fino al 50% per eventuali mutui contratti per investimenti, oltre a finanziamenti a breve termine per esigenze di liquidità.</w:t>
      </w:r>
    </w:p>
    <w:p>
      <w:pPr>
        <w:pStyle w:val="Normal"/>
        <w:ind w:right="566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right="566" w:hanging="0"/>
        <w:rPr/>
      </w:pPr>
      <w:r>
        <w:rPr>
          <w:rFonts w:cs="Helvetica" w:ascii="Helvetica" w:hAnsi="Helvetica"/>
          <w:sz w:val="20"/>
          <w:szCs w:val="20"/>
        </w:rPr>
        <w:t>Si aderisce ad AVA tramite richiesta scritta, con la corresponsione di quote sociali annuali calcolate in virtù della posizione delle strutture ricettive sul territorio e della categoria di appartenenza, per numero di posti lett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283" w:hanging="0"/>
      <w:jc w:val="center"/>
      <w:rPr/>
    </w:pPr>
    <w:r>
      <w:rPr>
        <w:color w:val="993366"/>
        <w:sz w:val="18"/>
      </w:rPr>
      <w:t>Palazzo Fontana - S. Sofia - Cannaregio 3829 - 30121 Venezia - Tel. 041/5228004 - Fax 041/2771137</w:t>
    </w:r>
  </w:p>
  <w:p>
    <w:pPr>
      <w:pStyle w:val="Footer"/>
      <w:ind w:left="284" w:hanging="0"/>
      <w:jc w:val="center"/>
      <w:rPr>
        <w:color w:val="993366"/>
        <w:sz w:val="18"/>
      </w:rPr>
    </w:pPr>
    <w:r>
      <w:rPr>
        <w:color w:val="993366"/>
        <w:sz w:val="18"/>
      </w:rPr>
      <w:t>e-mail: info@avanews.it   -  C.F. 80009140270 – P. IVA 0251165027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inline distT="0" distB="0" distL="0" distR="0">
          <wp:extent cx="6118225" cy="561340"/>
          <wp:effectExtent l="0" t="0" r="0" b="0"/>
          <wp:docPr id="1" name="A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Helvetica" w:hAnsi="Helvetica" w:eastAsia="Calibri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character" w:styleId="PidipaginaCarattere">
    <w:name w:val="Piè di pagina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0"/>
      <w:szCs w:val="24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5:00Z</dcterms:created>
  <dc:creator>silann</dc:creator>
  <dc:description/>
  <cp:keywords/>
  <dc:language>en-US</dc:language>
  <cp:lastModifiedBy>Carlo</cp:lastModifiedBy>
  <cp:lastPrinted>2018-04-04T10:24:00Z</cp:lastPrinted>
  <dcterms:modified xsi:type="dcterms:W3CDTF">2019-04-15T14:21:00Z</dcterms:modified>
  <cp:revision>44</cp:revision>
  <dc:subject/>
  <dc:title/>
</cp:coreProperties>
</file>